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147"/>
        <w:gridCol w:w="2118"/>
        <w:gridCol w:w="1131"/>
        <w:gridCol w:w="100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355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Hydrologia i nauka o Ziemi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  <w:b/>
              </w:rPr>
              <w:t xml:space="preserve">2. 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 </w:t>
            </w:r>
            <w:r>
              <w:rPr>
                <w:rFonts w:cs="Calibri"/>
              </w:rPr>
              <w:t>obowiązkowy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/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 </w:t>
            </w:r>
            <w:r>
              <w:rPr>
                <w:rFonts w:cs="Calibri"/>
              </w:rPr>
              <w:t>2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8.    Formy dydaktyczne prowadzenia zajęć </w:t>
              <w:br/>
              <w:t xml:space="preserve">i liczba godzin w semestrze: 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  <w:br/>
              <w:t>Zajęcia praktyczne /ćw./: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Koordynator: </w:t>
            </w:r>
            <w:r>
              <w:rPr>
                <w:rFonts w:cs="Calibri"/>
                <w:lang w:val="en-US"/>
              </w:rPr>
              <w:t>mgr Nina Ślęzak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a wiedza z zakresu geografii i matematyki. Umiejętność logicznego myślenia oraz wyszukiwania informacji w literaturze przedmiotowej</w:t>
            </w:r>
            <w:r>
              <w:rPr>
                <w:rFonts w:cs="Calibri"/>
                <w:b/>
              </w:rPr>
              <w:t>.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podstawową wiedzą z zakresu budowy Ziemi, warunków wpływających na jej rozwój i funkcjonowanie ekosystemów, pojęciami hydrologicznymi ze szczególnym uwzględnieniem cyklu hydrologicznego, modelowaniem matematycznym procesów hydrolog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Uzyskanie przez studentów umiejętności identyfikacji i weryfikacji modeli hydrologicznych i ekosystemów, praktycznego wykorzystywania wiedzy do tworzenia dokumentacji hydrologicznej.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W1. </w:t>
            </w:r>
            <w:r>
              <w:rPr>
                <w:rFonts w:cs="Calibri"/>
              </w:rPr>
              <w:t>Student posiada podstawową wiedzę dotyczącą hydrologii, budowy Ziemi i warunków wpływających na jej funkcjonowa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Student posiada wiedzę związaną z funkcjonowaniem ekosystem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EKW3.</w:t>
            </w:r>
            <w:r>
              <w:rPr>
                <w:rFonts w:cs="Calibri"/>
              </w:rPr>
              <w:t xml:space="preserve"> Student posiad wiedzę w zakresie modeli hydrologicznych i sporządzania dokumentacji hydrologicz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cs="Calibri"/>
              </w:rPr>
              <w:t>Student umie posługiwać się fachową dokumentacją dotyczącą modeli hydrologicznych oraz monitoringu środowiska przyrodnicz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Student potrafi sporządzić dokumentację hydrologiczn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U3. </w:t>
            </w:r>
            <w:r>
              <w:rPr>
                <w:rFonts w:cs="Calibri"/>
              </w:rPr>
              <w:t>Student potrafi zinterpretować sposób matematycznego modelowania procesów hydrologi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</w:rPr>
              <w:t>Student jest gotowy do zasięgnięcia opinii eksperta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EKK2.</w:t>
            </w:r>
            <w:r>
              <w:rPr>
                <w:rFonts w:cs="Calibri"/>
              </w:rPr>
              <w:t xml:space="preserve"> Student będzie potrafił pracować w zespole i przyjmować w nim powierzone mu role.</w:t>
            </w:r>
          </w:p>
        </w:tc>
      </w:tr>
      <w:tr>
        <w:trPr/>
        <w:tc>
          <w:tcPr>
            <w:tcW w:w="9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1. Miejsce nauk o Ziemi w naukach przyrodniczych. Historia Ziemi. Geofizyczne źródła o wnętrzu Ziemi. Czynniki kształtujące powierzchnię lądów: wietrzenie, działalność rzecz i lodowc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 2. Ocean światowy. Wpływ warunków geologicznych na kształtowanie środowiska naturalnego. Cykl hydrologiczny jako system. Naturalne źródła energii. Określenie przepływów charakterystycznych dla rzecz kontrolowanych, analiza wezbrań i niżówek. Określenie pojemności użytkowej i przeciwpożarowej zbiorników reten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 3. Systemy hydrologiczne – ich właściwości i wzajemne związki. Modele systemów hydrologicznych z uwzględnieniem działalności gospodarczej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 4. Modelowanie matematyczne procesów hydrologicznych – algorytmy modelu matematycz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T 5. Identyfikacja i weryfikacja  modeli hydrologicznych oraz metody prognozowania zjawisk hydrologiczn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 1. Cokoły kontynentalne i oceaniczne. Płyty tektoniczne, obszary trzęsień Ziemi – praca z map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 2. Rozpoznawanie skład – oka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 3. Sprawdzanie czystości wód (mikroskop, próbki wod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 4 i 5. Obliczania matematyczne dla modeli hydrologicznych – normy, standardy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93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– konwersacyjne i problemowe. Zajęcia praktyczne: ćwiczenia, laboratorium – mikroskop, próbki wody z różnych zbiorników wodnych, wykresy, normy i standardy techniczne.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1  - na podstawie wypowiedzi studenta w oparciu o przygotowany wcześniej przez niego materia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F2 – na podstawie wypowiedzi pisemnych studenta świadczących o zrozumieniu bądź brakach w zrozumieniu treści omawianych na zajęci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3 – na podstawie pytań zadawanych przez studenta w oparciu o przygotowany wcześniej przez niego materi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4 – na podstawie aktywności poznawczej studenta podczas zajęć (dokonywanie porównań, wyciąganie wniosków itp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P1 – ocena aktywności studenta podczas zaję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P2 – ocena samodzielnie przygotowanego </w:t>
              <w:br/>
              <w:t>i zaprezentowanego podczas zajęć tema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P3 – wynik egzaminu - sprawdzianu końcowego, składającego się z kilkunastu pytań sprawdzających wiedzę i umiejętności operowania nią</w:t>
            </w:r>
            <w:r>
              <w:rPr>
                <w:b/>
              </w:rPr>
              <w:t xml:space="preserve">.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z oceną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 P. Jokiel, W. Marszelewski, J. Pociask-Karteczka, </w:t>
            </w:r>
            <w:r>
              <w:rPr>
                <w:rFonts w:cs="Times New Roman" w:ascii="Times New Roman" w:hAnsi="Times New Roman"/>
                <w:i/>
              </w:rPr>
              <w:t>Hydrologia Polski</w:t>
            </w:r>
            <w:r>
              <w:rPr>
                <w:rFonts w:cs="Times New Roman" w:ascii="Times New Roman" w:hAnsi="Times New Roman"/>
              </w:rPr>
              <w:t>, Wyd. Naukowe PWN 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Bajkiewicz  Grabowska  E., „Hydrologia ogólna”, Warszawa 20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Borówka  K. „Geomorfologia ogólna”, PWN, Warszawa 1996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Czechowska  L., „Tektonika płyt i konwencja płaszcza Ziemi”, warszawa 19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ikulski  Z., „Historia nauki polskiej wiek XX, Nauki  o Ziemi”, Warszawa 1998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Nina Ślęzak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33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wypełnić zgodnie z instrukcją</w:t>
        <w:tab/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/>
      </w:pPr>
      <w:r>
        <w:rPr>
          <w:b/>
        </w:rPr>
        <w:t>Tabele sprawdzające program nauczania</w:t>
        <w:br/>
        <w:t>przedmiotu: HYDROLOGIA I NAUKA O ZIEMI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71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07"/>
        <w:gridCol w:w="1087"/>
        <w:gridCol w:w="1013"/>
        <w:gridCol w:w="1143"/>
        <w:gridCol w:w="919"/>
        <w:gridCol w:w="1031"/>
        <w:gridCol w:w="863"/>
      </w:tblGrid>
      <w:tr>
        <w:trPr>
          <w:trHeight w:val="28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3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>Tabela 2. Obciążenie pracą studenta:</w:t>
      </w:r>
    </w:p>
    <w:tbl>
      <w:tblPr>
        <w:tblW w:w="883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06"/>
      </w:tblGrid>
      <w:tr>
        <w:trPr/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ajęcia teoretyczne: 15 godz.</w:t>
              <w:br/>
              <w:t>Zajęcia praktyczne:  15 godz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107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 własna 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gotowanie do napisania pracy zaliczeniowej:  -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zygotowanie do sprawdzianu:  25 godz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uma godzin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b/>
        </w:rPr>
        <w:t>Tabela 3. Kryteria oceny</w:t>
      </w:r>
    </w:p>
    <w:p>
      <w:pPr>
        <w:pStyle w:val="Normal"/>
        <w:spacing w:before="0" w:after="360"/>
        <w:jc w:val="both"/>
        <w:rPr>
          <w:b/>
          <w:b/>
          <w:bCs/>
        </w:rPr>
      </w:pPr>
      <w:r>
        <w:rPr>
          <w:b/>
          <w:bCs/>
        </w:rPr>
        <w:t>Na ocenę końcową zaliczenia przedmiotu składa się: ocena ze sprawdzianu w formie pisemnej stwierdzającego wiedzę studenta; prawidłowe wykonywanie ćwiczeń świadczące o tym, jak student potrafi zastosować posiadaną wiedzę w praktyce; aktywność na zajęciach i umiejętność pracy w zespole.</w:t>
      </w:r>
    </w:p>
    <w:tbl>
      <w:tblPr>
        <w:tblW w:w="8895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1"/>
      </w:tblGrid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Wyczerpująco i kreatywnie udzielano odpowiedzi w zakresie: powstawania Ziemi, jej budowy geologicznej, właściwości wnętrza Ziemi i czynników kształtujących jej powierzchnie, geologii złóż, naturalnych źródeł energii, oceanu światowego, znajomości cyklu hydrologicznego jako cyklu fizycznego, charakterystyki modeli hydrologicznych, ich właściwości, modelowania matematycznego procesów hydrologicznych i na podstawie monitoringu środowiska prognozowania zjawisk hydrologicznych oraz zasad sporządzania dok. hydrologicznej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Ćwiczeni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najomość mapy związana z wymaganymi tematami, samodzielne wykonywanie preparatów mikroskopowych i obsługa mikroskopu, rozpoznawanie skał, prognozowanie zjawisk hydrologicznych i przenoszenie je na model matematyczny, sporządzanie dokumentacji i prognozowanie według monitoringu środowiska, właściwa praca w zespol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Odpowiedzi pisemne na wszystkie pytania udzielone zostały w 95% i wyczerpująco. Ćwiczenia praktyczne wykonywane bardzo dobrze i w co najmniej 95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Bardzo dobra aktywność na zajęciach i bardzo dobra umiejętność pracy w zespole.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Odpowiedzi w zakresie zagadnień j.w.  udzielone zostały prawidłowo w co najmniej 85%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ćwiczenia zostały wykonane bardzo dobrze, a uzyskane wyniki są prawidłowe co najmniej 85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aktywność na zajęciach  i współpraca w zespole - bardzo dobra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Odpowiedzi w zakresie zagadnień j.w.  udzielone zostały prawidłowo w co najmniej 80%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ćwiczenia zostały wykonane bardzo dobrze, a uzyskane wyniki są prawidłowe co najmniej 80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aktywność na zajęciach  i współpraca w zespole - bardzo dobra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Odpowiedzi w zakresie zagadnień j.w.  udzielone zostały prawidłowo w co najmniej 75%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ćwiczenia zostały wykonane bardzo dobrze, a uzyskane wyniki są prawidłowe co najmniej 75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aktywność na zajęciach  i współpraca w zespole - dobra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Odpowiedzi w zakresie zagadnień j.w.  udzielone zostały prawidłowo w co najmniej 60%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ćwiczenia zostały wykonane bardzo dobrze, a uzyskane wyniki są prawidłowe co najmniej 60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aktywność na zajęciach  i współpraca w zespole - dobra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2,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powiedzi pisemne w zakresie j.w udzielone poniżej 60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ćwiczenia poniżej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bardzo mała aktywność, słaba praca w zespo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 zaliczenia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720"/>
        <w:jc w:val="both"/>
        <w:rPr/>
      </w:pPr>
      <w:r>
        <w:rPr>
          <w:b/>
        </w:rPr>
        <w:t>Tabela 4. Powiązanie efektów uczenia się przedmiotu HYDROLOGIA I NAUKA O ZIEMI treści programowych, metod i form dotyczących z efektami zdefiniowanymi dla kierunku INŻYNIERIA ŚRODOWISKA</w:t>
      </w:r>
      <w:r>
        <w:rPr/>
        <w:t>.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1"/>
        <w:gridCol w:w="4132"/>
        <w:gridCol w:w="2126"/>
        <w:gridCol w:w="3119"/>
      </w:tblGrid>
      <w:tr>
        <w:trPr>
          <w:trHeight w:val="1215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1, P 1 i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, 2, 3 P 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, 4, 5 P.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284" w:hRule="exac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3 P 4, 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U20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4 P 4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8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U08</w:t>
            </w:r>
          </w:p>
        </w:tc>
      </w:tr>
      <w:tr>
        <w:trPr>
          <w:trHeight w:val="284" w:hRule="exac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 4, 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11</w:t>
            </w:r>
          </w:p>
        </w:tc>
      </w:tr>
      <w:tr>
        <w:trPr>
          <w:trHeight w:val="284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 4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Zajęcia teoretyczne i praktycz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23:00Z</dcterms:created>
  <dc:creator>Kowalski Ryszard</dc:creator>
  <dc:description/>
  <cp:keywords/>
  <dc:language>en-US</dc:language>
  <cp:lastModifiedBy>Agnieszka Rusek</cp:lastModifiedBy>
  <cp:lastPrinted>2023-11-21T14:19:00Z</cp:lastPrinted>
  <dcterms:modified xsi:type="dcterms:W3CDTF">2024-10-17T07:56:00Z</dcterms:modified>
  <cp:revision>3</cp:revision>
  <dc:subject/>
  <dc:title> </dc:title>
</cp:coreProperties>
</file>